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BA"/>
        </w:rPr>
        <w:t>Број: 02/4.01-20-011-1071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bookmarkStart w:id="2" w:name="_Hlk136349689"/>
      <w:r>
        <w:rPr>
          <w:rFonts w:cs="Cambria" w:ascii="Cambria" w:hAnsi="Cambria"/>
          <w:sz w:val="24"/>
          <w:szCs w:val="24"/>
          <w:lang w:val="sr-BA"/>
        </w:rPr>
        <w:t>5. 6.</w:t>
      </w:r>
      <w:bookmarkEnd w:id="2"/>
      <w:r>
        <w:rPr>
          <w:rFonts w:cs="Cambria" w:ascii="Cambria" w:hAnsi="Cambria"/>
          <w:sz w:val="24"/>
          <w:szCs w:val="24"/>
          <w:lang w:val="sr-BA"/>
        </w:rPr>
        <w:t xml:space="preserve"> 2023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3" w:name="_Hlk129335315"/>
      <w:bookmarkStart w:id="4" w:name="_Hlk129335315"/>
      <w:bookmarkEnd w:id="4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Консолидованог извјештаја о извршењу Буџета Републике Српске за период 1. 1 – 31. 12. 2022. године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5. 6. 2023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 1 – 31. 12. 2022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bookmarkStart w:id="5" w:name="_Hlk129611864"/>
      <w:bookmarkStart w:id="6" w:name="_Hlk122954794"/>
      <w:r>
        <w:rPr>
          <w:rFonts w:cs="Cambria" w:ascii="Cambria" w:hAnsi="Cambria"/>
          <w:sz w:val="24"/>
          <w:szCs w:val="24"/>
          <w:lang w:val="sr-CS"/>
        </w:rPr>
        <w:t xml:space="preserve">Сједници одбора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илутин Тасовац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ражен Врховац, Милан Трнинић, Младен Аничић, Мирсад Дуратовић, Мирјана Орашанин, Тамара Дамјановић </w:t>
      </w:r>
      <w:r>
        <w:rPr>
          <w:rFonts w:cs="Cambria" w:ascii="Cambria" w:hAnsi="Cambria"/>
          <w:sz w:val="24"/>
          <w:szCs w:val="24"/>
          <w:lang w:val="sr-CS"/>
        </w:rPr>
        <w:t>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Диана Чекић, Зоран Кокановић и</w:t>
      </w:r>
      <w:r>
        <w:rPr>
          <w:rFonts w:cs="Cambria" w:ascii="Cambria" w:hAnsi="Cambria"/>
          <w:sz w:val="24"/>
          <w:szCs w:val="24"/>
        </w:rPr>
        <w:t xml:space="preserve"> Милан Рад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</w:t>
      </w:r>
      <w:bookmarkEnd w:id="5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извјештаја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г</w:t>
      </w:r>
      <w:r>
        <w:rPr>
          <w:rFonts w:cs="Cambria" w:ascii="Cambria" w:hAnsi="Cambria"/>
          <w:sz w:val="24"/>
          <w:szCs w:val="24"/>
          <w:lang w:val="en-U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ђ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аја Шкрбић</w:t>
      </w:r>
      <w:r>
        <w:rPr>
          <w:rFonts w:cs="Cambria" w:ascii="Cambria" w:hAnsi="Cambria"/>
          <w:sz w:val="24"/>
          <w:szCs w:val="24"/>
          <w:lang w:val="sr-CS"/>
        </w:rPr>
        <w:t xml:space="preserve">, представница  </w:t>
      </w:r>
      <w:bookmarkEnd w:id="6"/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Консолидовани извјештај о извршењу Буџета Републике Српске за период 1. 1 – 31. 12. 2022. године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7" w:name="_Hlk122940313"/>
      <w:bookmarkStart w:id="8" w:name="_Hlk122940313"/>
      <w:bookmarkEnd w:id="8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071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bookmarkStart w:id="9" w:name="_Hlk136349847"/>
      <w:r>
        <w:rPr>
          <w:rFonts w:cs="Cambria" w:ascii="Cambria" w:hAnsi="Cambria"/>
          <w:sz w:val="24"/>
          <w:szCs w:val="24"/>
          <w:lang w:val="sr-BA"/>
        </w:rPr>
        <w:t>5. 6</w:t>
      </w:r>
      <w:bookmarkEnd w:id="9"/>
      <w:r>
        <w:rPr>
          <w:rFonts w:cs="Cambria" w:ascii="Cambria" w:hAnsi="Cambria"/>
          <w:sz w:val="24"/>
          <w:szCs w:val="24"/>
          <w:lang w:val="sr-BA"/>
        </w:rPr>
        <w:t>. 2023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Извјештаја о раду и извршењу Ребаланса финансијског плана – Буџета </w:t>
      </w:r>
      <w:bookmarkStart w:id="10" w:name="_Hlk136349789"/>
      <w:r>
        <w:rPr>
          <w:rFonts w:cs="Cambria" w:ascii="Cambria" w:hAnsi="Cambria"/>
          <w:b/>
          <w:bCs/>
          <w:sz w:val="24"/>
          <w:szCs w:val="24"/>
          <w:lang w:val="sr-BA"/>
        </w:rPr>
        <w:t>ЈУ Фонд солидарности за дијагностику и лијечење обољења, стања и повреда дјеце у иностранству</w:t>
      </w:r>
      <w:bookmarkEnd w:id="10"/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за период 1. 1 – 31. 12. 2022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5. 6. 2023. године на којој је разматрао Извјештај о раду и извршењу Ребаланса финансијског плана – Буџета ЈУ Фонд солидарности за дијагностику и лијечење обољења, стања и повреда дјеце у иностранству за период 1. 1 – 31. 12. 2022. годин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Младен Аничић, Мирсад Дуратовић, Мирјана Орашанин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иана Чекић, Зоран Кокановић и Милан Радов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јела је г-ђа Јасминка Вучковић, директор  Фонда солидарности за дијагностику и лијечење обољења, стања и повреда дјеце у иностранству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о раду и извршењу Ребаланса финансијског плана – Буџета ЈУ Фонд солидарности за дијагностику и лијечење обољења, стања и повреда дјеце у иностранству за период 1. 1 – 31. 12. 2022. године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071-3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5. 6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одлуке о прихватању задужења Републике Српске код Свјетске банке – Међународне банке за обнову и развој за други пројекат подршке запошљавању (WБ ИБРД 9381-БА)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5. 6. 2023. године на којој је разматрао Приједлог одлуке о прихватању задужења Републике Српске код Свјетске банке – Међународне банке за обнову и развој за други пројекат подршке запошљавању (WБ ИБРД 9381-БА)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Младен Аничић, Мирсад Дуратовић, Мирјана Орашанин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иана Чекић, Зоран Кокановић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приједлога одлуке </w:t>
      </w:r>
      <w:bookmarkStart w:id="11" w:name="_Hlk129597048"/>
      <w:r>
        <w:rPr>
          <w:rFonts w:cs="Cambria" w:ascii="Cambria" w:hAnsi="Cambria"/>
          <w:sz w:val="24"/>
          <w:szCs w:val="24"/>
          <w:lang w:val="sr-BA"/>
        </w:rPr>
        <w:t>поднијела је г-ђа Бојана Васиљевић - Пољашевић, представница Министарства финансија Републике Српске</w:t>
      </w:r>
      <w:bookmarkEnd w:id="11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1 гласом УЗДРЖАН, заузели став да се Приједлог одлуке о прихватању задужења Републике Српске код Свјетске банке – Међународне банке за обнову и развој за други пројекат подршке запошљавању (WБ ИБРД 9381-БА)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1-03-29T13:29:00Z</cp:lastPrinted>
  <dcterms:modified xsi:type="dcterms:W3CDTF">2023-06-05T12:21:00Z</dcterms:modified>
  <cp:revision>113</cp:revision>
  <dc:subject/>
  <dc:title>Датум, 10</dc:title>
</cp:coreProperties>
</file>